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>
          <w:lang w:val="en-US"/>
        </w:rPr>
        <w:t>XIX</w:t>
      </w:r>
      <w:r>
        <w:rPr/>
        <w:t xml:space="preserve"> Открытый Чемпионат ИК "Неспроста" по спортивной "Своей игре"</w:t>
        <w:br/>
        <w:t>24 декабря 2023</w:t>
      </w:r>
    </w:p>
    <w:p>
      <w:pPr>
        <w:pStyle w:val="Normal"/>
        <w:spacing w:before="120" w:after="120"/>
        <w:jc w:val="center"/>
        <w:rPr/>
      </w:pPr>
      <w:r>
        <w:rPr/>
        <w:t xml:space="preserve">Группа А играет в </w:t>
      </w:r>
      <w:r>
        <w:rPr>
          <w:b/>
        </w:rPr>
        <w:t>ауд</w:t>
      </w:r>
      <w:r>
        <w:rPr>
          <w:b/>
          <w:i/>
        </w:rPr>
        <w:t xml:space="preserve">. </w:t>
      </w:r>
      <w:r>
        <w:rPr>
          <w:b/>
          <w:iCs/>
        </w:rPr>
        <w:t>506</w:t>
      </w:r>
      <w:r>
        <w:rPr/>
        <w:t xml:space="preserve">. Ведет Анатолий Белкин. </w:t>
        <w:br/>
        <w:t xml:space="preserve">Группа Б играет </w:t>
      </w:r>
      <w:r>
        <w:rPr>
          <w:b/>
          <w:bCs/>
        </w:rPr>
        <w:t>в Амфитеатре</w:t>
      </w:r>
      <w:r>
        <w:rPr>
          <w:b/>
        </w:rPr>
        <w:t xml:space="preserve"> на 4 этаже.</w:t>
      </w:r>
      <w:r>
        <w:rPr/>
        <w:t xml:space="preserve"> Ведет Дмитрий Лурье. </w:t>
        <w:br/>
        <w:t xml:space="preserve">По окончании игр все переходят в </w:t>
      </w:r>
      <w:r>
        <w:rPr>
          <w:b/>
          <w:bCs/>
        </w:rPr>
        <w:t>Амфитеатр</w:t>
      </w:r>
      <w:r>
        <w:rPr/>
        <w:t>.</w:t>
      </w:r>
    </w:p>
    <w:p>
      <w:pPr>
        <w:pStyle w:val="Normal"/>
        <w:spacing w:before="120" w:after="120"/>
        <w:jc w:val="center"/>
        <w:rPr/>
      </w:pPr>
      <w:r>
        <w:rPr>
          <w:b/>
        </w:rPr>
        <w:t>Финалы – в Амфитеатре, примерно с 17.00</w:t>
      </w:r>
    </w:p>
    <w:p>
      <w:pPr>
        <w:pStyle w:val="Normal"/>
        <w:spacing w:before="120" w:after="120"/>
        <w:jc w:val="center"/>
        <w:rPr/>
      </w:pPr>
      <w:r>
        <w:rPr/>
        <w:t xml:space="preserve">Сбор обеих групп с 13.45 в вестибюле МЕОЦ на 2 этаже. Вести себя тихо!!! </w:t>
        <w:br/>
        <w:t xml:space="preserve">Те, чья игра позже, могут приходить позже. </w:t>
        <w:br/>
        <w:t>Просьба не опаздывать и подходить не менее чем за 15 мин. до начала вашего боя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72"/>
        <w:gridCol w:w="1391"/>
        <w:gridCol w:w="1226"/>
        <w:gridCol w:w="2728"/>
        <w:gridCol w:w="869"/>
      </w:tblGrid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 бо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Ефи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Алёхи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Курап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Никити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-6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1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4.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Барташе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Смаги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щаг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3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-7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Монвиж-Монтви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Еникее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Пичуг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2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4.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Глубоцк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зл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Литвин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Алёхи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окаре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Василье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Шевчен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3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4.4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Евдоки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Авери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Приг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Вассерма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Логвинов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ен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4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5.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Осоки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Басих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Гомань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Ки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Реп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озенблю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-2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5.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Брезановск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Фиал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евастьян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-4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60</w:t>
            </w:r>
          </w:p>
        </w:tc>
      </w:tr>
    </w:tbl>
    <w:p>
      <w:pPr>
        <w:pStyle w:val="Heading2"/>
        <w:spacing w:before="120" w:after="120"/>
        <w:rPr/>
      </w:pPr>
      <w:r>
        <w:rPr/>
        <w:t>Утешительные бои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8"/>
        <w:gridCol w:w="927"/>
        <w:gridCol w:w="1080"/>
        <w:gridCol w:w="3240"/>
        <w:gridCol w:w="710"/>
      </w:tblGrid>
      <w:tr>
        <w:trPr/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чугин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тин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ассерм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-12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7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15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игар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арташ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оки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-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онвиж-Монтви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асилье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оманьк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15.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оцк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верин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резановск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0/2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0/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Ефим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евченко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Логвин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пи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16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иалко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Литвин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аг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асихи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-5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Победители основных боев +  по два победителя утешительных боёв в каждой группе (всего 22) выходят во второй круг. Чемпион-2022 Вячеслав Кадников и лидер-2023 Валентин Мельников стартуют со второго круга.</w:t>
      </w:r>
      <w:r>
        <w:br w:type="page"/>
      </w:r>
    </w:p>
    <w:p>
      <w:pPr>
        <w:pStyle w:val="Heading1"/>
        <w:spacing w:before="240" w:after="240"/>
        <w:rPr/>
      </w:pPr>
      <w:r>
        <w:rPr/>
        <w:t>Второй круг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1080"/>
        <w:gridCol w:w="1080"/>
        <w:gridCol w:w="3060"/>
        <w:gridCol w:w="89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Алёх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нике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икит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ман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6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ещаг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злов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арташе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резанов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сковенк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Монвиж-Монтвид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Еф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6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Евдоким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тров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оцк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итвин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90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60/2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озенблюм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Логвинов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Вассерман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е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6.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вастьян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иалк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га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дник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70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-1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0/-8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 xml:space="preserve">Победители боев 9–11 и по два лучших вторых места в каждой группе выходят в финальную часть. </w:t>
      </w:r>
    </w:p>
    <w:p>
      <w:pPr>
        <w:pStyle w:val="Normal"/>
        <w:spacing w:before="120" w:after="0"/>
        <w:jc w:val="center"/>
        <w:rPr/>
      </w:pPr>
      <w:r>
        <w:rPr/>
        <w:t>Худшее из вторых мест вместе со всеми третьими местами разыгрывает утешительный бой второго круга</w:t>
        <w:br/>
        <w:t xml:space="preserve">(6 тем), победитель тоже выходит в финальную часть. </w:t>
      </w:r>
    </w:p>
    <w:p>
      <w:pPr>
        <w:pStyle w:val="Heading2"/>
        <w:spacing w:before="120" w:after="120"/>
        <w:rPr/>
      </w:pPr>
      <w:r>
        <w:rPr/>
        <w:t>Утешительный бой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38"/>
        <w:gridCol w:w="1200"/>
        <w:gridCol w:w="960"/>
        <w:gridCol w:w="3240"/>
        <w:gridCol w:w="71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никее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ельни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маньк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евастьян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итвин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ещаг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дн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Heading2"/>
        <w:spacing w:before="120" w:after="120"/>
        <w:rPr/>
      </w:pPr>
      <w:r>
        <w:rPr/>
      </w:r>
      <w:r>
        <w:br w:type="page"/>
      </w:r>
    </w:p>
    <w:p>
      <w:pPr>
        <w:pStyle w:val="Heading2"/>
        <w:spacing w:before="120" w:after="120"/>
        <w:rPr/>
      </w:pPr>
      <w:r>
        <w:rPr/>
        <w:t>Финальные бо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850"/>
        <w:gridCol w:w="1431"/>
        <w:gridCol w:w="870"/>
        <w:gridCol w:w="396"/>
        <w:gridCol w:w="1741"/>
        <w:gridCol w:w="850"/>
        <w:gridCol w:w="1381"/>
        <w:gridCol w:w="733"/>
      </w:tblGrid>
      <w:tr>
        <w:trPr/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1 полуфинал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2 полуфинал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1 раун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аукцион</w:t>
              <w:br/>
              <w:t>(до него и ставка в скобках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итог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1 рау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аукцион</w:t>
              <w:br/>
              <w:t>(до него и ставка в скобках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итог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>
                <w:color w:val="FF0000"/>
              </w:rPr>
            </w:pPr>
            <w:r>
              <w:rPr>
                <w:color w:val="FF0000"/>
              </w:rPr>
              <w:t>Монви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350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>
                <w:color w:val="0000FF"/>
              </w:rPr>
            </w:pPr>
            <w:r>
              <w:rPr>
                <w:color w:val="0000FF"/>
              </w:rPr>
              <w:t>Глубоц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9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/>
            </w:pPr>
            <w:r>
              <w:rPr/>
              <w:t>Алёх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00 (-100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>
                <w:color w:val="FF0000"/>
              </w:rPr>
            </w:pPr>
            <w:r>
              <w:rPr>
                <w:color w:val="FF0000"/>
              </w:rPr>
              <w:t>Ме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210 (-80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21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>
                <w:color w:val="3366FF"/>
              </w:rPr>
            </w:pPr>
            <w:r>
              <w:rPr>
                <w:color w:val="3366FF"/>
              </w:rPr>
              <w:t>Вассер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300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/>
            </w:pPr>
            <w:r>
              <w:rPr/>
              <w:t>Логви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5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/>
            </w:pPr>
            <w:r>
              <w:rPr/>
              <w:t>Евдоки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-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230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/>
            </w:pPr>
            <w:r>
              <w:rPr/>
              <w:t>Брезан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-170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850"/>
        <w:gridCol w:w="1542"/>
        <w:gridCol w:w="938"/>
        <w:gridCol w:w="422"/>
        <w:gridCol w:w="1615"/>
        <w:gridCol w:w="2823"/>
      </w:tblGrid>
      <w:tr>
        <w:trPr/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3 полуфинал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Утешительный полуфинал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1 раун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аукцион</w:t>
              <w:br/>
              <w:t>(до него и ставка в скобках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итог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итог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Ефи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20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/>
            </w:pPr>
            <w:r>
              <w:rPr/>
              <w:t>Вассерман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3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Фиал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-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/>
            </w:pPr>
            <w:r>
              <w:rPr/>
              <w:t>Глубоцк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-8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Барташ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500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/>
            </w:pPr>
            <w:r>
              <w:rPr/>
              <w:t>Севастьян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9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color w:val="0000FF"/>
              </w:rPr>
            </w:pPr>
            <w:r>
              <w:rPr>
                <w:color w:val="0000FF"/>
              </w:rPr>
              <w:t>Севастья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370 (-140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310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3"/>
        <w:gridCol w:w="970"/>
        <w:gridCol w:w="1328"/>
        <w:gridCol w:w="1308"/>
        <w:gridCol w:w="1331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1 аукцион</w:t>
              <w:br/>
              <w:t>(до него и ставка в скобках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итог</w:t>
              <w:br/>
              <w:t>1 раун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left"/>
              <w:rPr/>
            </w:pPr>
            <w:r>
              <w:rPr/>
              <w:t>2 аукц.</w:t>
              <w:br/>
              <w:t>(до него и ставка в скобка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3 аукц.</w:t>
              <w:br/>
              <w:t>(до него и ставка в скобках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тог и фин. ставка в скоб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>Вассерма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60 (-4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70 (-100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50 (+150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300 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3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color w:val="0000FF"/>
              </w:rPr>
            </w:pPr>
            <w:r>
              <w:rPr>
                <w:color w:val="0000FF"/>
              </w:rPr>
              <w:t>Мельни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300 (-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2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color w:val="FF9900"/>
              </w:rPr>
            </w:pPr>
            <w:r>
              <w:rPr>
                <w:color w:val="FF9900"/>
              </w:rPr>
              <w:t>Монвиж-Монтви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40 (-1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color w:val="FF9900"/>
              </w:rPr>
            </w:pPr>
            <w:r>
              <w:rPr>
                <w:color w:val="FF9900"/>
              </w:rPr>
              <w:t>Барташе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-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-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- 1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Тема %1."/>
      <w:lvlJc w:val="left"/>
      <w:pPr>
        <w:tabs>
          <w:tab w:val="num" w:pos="1440"/>
        </w:tabs>
        <w:ind w:left="720" w:hanging="360"/>
      </w:pPr>
      <w:rPr/>
    </w:lvl>
    <w:lvl w:ilvl="1">
      <w:start w:val="1"/>
      <w:numFmt w:val="decimal"/>
      <w:lvlText w:val="%20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overflowPunct w:val="false"/>
      <w:autoSpaceDE w:val="false"/>
      <w:spacing w:before="120" w:after="120"/>
      <w:textAlignment w:val="baseline"/>
      <w:outlineLvl w:val="2"/>
    </w:pPr>
    <w:rPr>
      <w:b/>
      <w:bCs/>
      <w:color w:val="000000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hanging="0"/>
      <w:jc w:val="left"/>
      <w:outlineLvl w:val="3"/>
    </w:pPr>
    <w:rPr>
      <w:rFonts w:ascii="Arial Unicode MS" w:hAnsi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ind w:hanging="0"/>
      <w:jc w:val="center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spacing w:before="120" w:after="0"/>
      <w:textAlignment w:val="baseline"/>
      <w:outlineLvl w:val="5"/>
    </w:pPr>
    <w:rPr>
      <w:rFonts w:ascii="Arial" w:hAnsi="Arial" w:cs="Arial"/>
      <w:b/>
      <w:bCs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1:36:00Z</dcterms:created>
  <dc:creator>USER</dc:creator>
  <dc:description/>
  <cp:keywords/>
  <dc:language>en-US</dc:language>
  <cp:lastModifiedBy>Анатолий Белкин</cp:lastModifiedBy>
  <cp:lastPrinted>2021-12-26T02:09:00Z</cp:lastPrinted>
  <dcterms:modified xsi:type="dcterms:W3CDTF">2023-12-30T11:36:00Z</dcterms:modified>
  <cp:revision>2</cp:revision>
  <dc:subject/>
  <dc:title>XIII Чемпионат Москвы по спортивной "Своей игре"</dc:title>
</cp:coreProperties>
</file>